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31" w:right="16" w:hanging="4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ЄСТР УКЛАДЕНИХ ДОГОВОРІВ </w:t>
        <w:br/>
        <w:t xml:space="preserve">Новосільська спеціальна школа Тернопільської обласної ради  </w:t>
      </w:r>
      <w:r>
        <w:rPr>
          <w:b/>
          <w:sz w:val="28"/>
          <w:szCs w:val="28"/>
        </w:rPr>
        <w:t>за жовт</w:t>
      </w:r>
      <w:r>
        <w:rPr>
          <w:b/>
          <w:sz w:val="28"/>
          <w:szCs w:val="28"/>
          <w:lang w:val="ru-RU"/>
        </w:rPr>
        <w:t>ень-грудень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ru-RU"/>
        </w:rPr>
        <w:t xml:space="preserve">025 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312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710"/>
        <w:gridCol w:w="3618"/>
        <w:gridCol w:w="1461"/>
        <w:gridCol w:w="986"/>
        <w:gridCol w:w="1549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постачаль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уклад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товарів, робіт і посл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іна за одиницю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жерел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нансу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г.фонд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.фон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Газорозподільні мережі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0-0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01.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поділ газ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місяц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3993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ГК«НАФТОГАЗ ТРЕЙДИ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-</w:t>
            </w:r>
            <w:r>
              <w:rPr>
                <w:b/>
              </w:rPr>
              <w:t>9139</w:t>
            </w:r>
            <w:r>
              <w:rPr>
                <w:b/>
                <w:lang w:val="ru-RU"/>
              </w:rPr>
              <w:t>/2</w:t>
            </w:r>
            <w:r>
              <w:rPr>
                <w:b/>
              </w:rPr>
              <w:t>5</w:t>
            </w:r>
            <w:r>
              <w:rPr>
                <w:b/>
                <w:lang w:val="ru-RU"/>
              </w:rPr>
              <w:t>-БО-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  <w:r>
              <w:rPr>
                <w:b/>
                <w:lang w:val="ru-RU"/>
              </w:rPr>
              <w:t>.05.202</w:t>
            </w:r>
            <w:r>
              <w:rPr>
                <w:b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родний га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,2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7303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нопільелектротрей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1/12/24-2</w:t>
              <w:b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0.12.202</w:t>
            </w:r>
            <w:r>
              <w:rPr>
                <w:b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ектроенергія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6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Тернопільобленер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96</w:t>
              <w:b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7.01.202</w:t>
            </w:r>
            <w:r>
              <w:rPr>
                <w:b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За </w:t>
            </w:r>
            <w:r>
              <w:rPr>
                <w:b/>
              </w:rPr>
              <w:t>розподіл електричної енерг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5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,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209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ртеле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-4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1.01.202</w:t>
            </w:r>
            <w:r>
              <w:rPr>
                <w:b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уги звяз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2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68009464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дезвідд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1.01.202</w:t>
            </w:r>
            <w:r>
              <w:rPr>
                <w:b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дезробо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Біттер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09198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8.01.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тернет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.поліції охорони в Терн об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13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.0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уги охоро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.поліції охорони в Терн об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1353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.0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тереж.за установ.пожежної автома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.поліції охорони в Терн об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13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.0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.обсл.та ремонт сист.пожеж.сигналі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»Галичина-Інтер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.0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іч. обслуговув.модульної котельн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Тернопільелектропост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.09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ктрична енергі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В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47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»Агро бізн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              </w:t>
            </w:r>
            <w:r>
              <w:rPr>
                <w:b/>
                <w:color w:val="333333"/>
              </w:rPr>
              <w:t>Хліб білий посипаний  маком  600г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8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очка ромаш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7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фір 2,5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Йогурт 2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7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на 25% 0,3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ло72,5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Молоко 3,2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т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3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 кисломолоч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 тверд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9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3" w:name="_Hlk218069218"/>
            <w:bookmarkEnd w:id="3"/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ревик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ф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инс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ет зимов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и дів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и хло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рпе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тбол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і костюм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бна щіт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бна па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мпун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чка кулько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ши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3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                   </w:t>
            </w:r>
            <w:r>
              <w:rPr>
                <w:b/>
                <w:color w:val="333333"/>
              </w:rPr>
              <w:t>курт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7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НК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ідготовка операторів котельні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Т Укрпош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25-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» Хомик Зіновія Василів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н поли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ок двер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торгове аптечне обє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/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ніда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П Габло Олена Степан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иногра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ндар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ц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П Габло Олена Степан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іст свинний ,без кіс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»якоть без кістки теляч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тина куряча охолод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соля  в томатн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ра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орносли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шок кон.42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курудза конс.34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ба хе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ук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і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ошн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лгу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Крупа греча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па кукурудзя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упа пшоня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4" w:name="_Hlk28860395"/>
            <w:bookmarkStart w:id="5" w:name="OLE_LINK2"/>
            <w:bookmarkStart w:id="6" w:name="OLE_LINK1"/>
            <w:bookmarkStart w:id="7" w:name="_Hlk28860395"/>
            <w:bookmarkStart w:id="8" w:name="OLE_LINK2"/>
            <w:bookmarkStart w:id="9" w:name="OLE_LINK1"/>
            <w:bookmarkEnd w:id="7"/>
            <w:bookmarkEnd w:id="8"/>
            <w:bookmarkEnd w:id="9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а рисо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и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околад мол Рошен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околад чорн Рошен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околад зоріхами Рошен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8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іжджі сух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сі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йц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ча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і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П Мокрій Р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/148-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0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равка катридж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ро пластикове 12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ючий засіб 5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мпун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ячий засі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тячий засіб 1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ючий засіб 1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маль сіра 2,8 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Емаль біла 2,8 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емульсі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торгове аптечне обє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/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8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торгове аптечне обє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/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П Габло Олена Степан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іст свинний ,без кіс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»якоть без кістки теляч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етвертина куряча охолод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П Габло Олена Степан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П Габло Олена Степан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ек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П Габло Олена Степан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ра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П Габло Олена Степан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Сік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П Габло Олена Степан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ошн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упа рисо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Крупа греча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З СП ГУ ДСНС України в Терн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/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8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ерезарядка вогнегасник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ГК Нафтогаз Украї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-11139/25БО-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10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Газ природ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99,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395608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» Хомик Зіновія Василів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н 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н 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н 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цевина  до зам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» Хомик Зіновія Василів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авиц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Укрнафта-Поста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MT-</w:t>
            </w:r>
            <w:r>
              <w:rPr>
                <w:b/>
              </w:rPr>
              <w:t>3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ензин А9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8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маль сіра 2,8кг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шок 10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ючий засіб 5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дке мил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чистячий засіб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ска нержавійка 15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ска нержавійка 18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ска нержавійка 12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оч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торгове аптечне обє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/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9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10" w:name="_Hlk218250648"/>
            <w:bookmarkEnd w:id="10"/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на куряча охолод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іст свинний ,без кіс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»якоть без кістки теляч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ряк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пуста пекінк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мідор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дар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соля  в томатн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1" w:name="_Hlk162959573"/>
            <w:bookmarkStart w:id="12" w:name="_Hlk162959573"/>
            <w:bookmarkEnd w:id="12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ра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а томат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ба хе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кор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жджі 12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ль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ошн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а кукурудзя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а кус-ку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пшенич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а рисо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а ячмін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и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і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БУЛА О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пірА-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КУЛ ЛА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терактивна пане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пекін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дар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ельс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огра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йогур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ук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тна па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и дів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и хло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рпе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рев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кс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поч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ка зимо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ф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ір туалет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шник паперов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перс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перс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СТО «Формула-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 з ремонту і техн.обсл.транс засоб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і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дар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іст свинний ,без кіс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»якоть без кістки теляч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і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дар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а волоських оріх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11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а хе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к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шн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у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а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кус-ку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соля  в томатн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шок кон.42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курудза конс.34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ста томат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чиво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6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іждж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ий лис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ган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і -сунел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ір солодощ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Микитюк І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Микитюк І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іст свинний ,без кіс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»якоть без кістки теляч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БІ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9198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-відновлюв.робо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ло72,5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25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Федотова І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л радник у сферах закупіве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ноп.ОВТ аптечне обє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/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ські засоб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Була О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ір А-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Була І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катридж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чіп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іна фотобараба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іна в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іна в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принте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принте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В Лю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 нафтовий скрапле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фон до вод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ок двер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ючий засі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ючий засі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ячий засі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льний порош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дке мил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ючий до віко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шит 12ар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шит 12ар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шит 18 ар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шит 18 ар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шит 24 ар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шит 48 ар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трул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мпочки 75в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ампочк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ючий засіб до підлог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Укрнафта-Поста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MT-2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2.202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ензин А9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8,9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89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П Мокрій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/149-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2.202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равка каридж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Була І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принте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7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7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Центр сертифікації ключів «Украї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5909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обка данихта формування сертифікату відкритого ключ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дар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ельс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огра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і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уста пекін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е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йогур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а греча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гу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е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27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і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уста пекін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дар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кола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кола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уке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и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ф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ф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т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бна па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алетне мил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мпун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инс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і шт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ір солодощ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п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иво мулат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7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иво пісочн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е хе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соля  в томатн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6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шок кон.42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курудза конс.34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ста томат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П Яремчук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2.20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іст свин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 </w:t>
      </w:r>
      <w:r>
        <w:rPr>
          <w:bCs/>
          <w:lang w:val="ru-RU"/>
        </w:rPr>
        <w:t xml:space="preserve">                        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В.о.директора                                                     Ольга ОЛІ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830" w:leader="none"/>
        </w:tabs>
        <w:ind w:left="-180" w:firstLine="18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9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 відступом Знак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Times New Roman CYR" w:hAnsi="Times New Roman CYR" w:cs="Times New Roman CYR"/>
    </w:rPr>
  </w:style>
  <w:style w:type="paragraph" w:styleId="2">
    <w:name w:val="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4:00Z</dcterms:created>
  <dc:creator>comptech</dc:creator>
  <dc:description/>
  <cp:keywords/>
  <dc:language>en-US</dc:language>
  <cp:lastModifiedBy>Windows 10</cp:lastModifiedBy>
  <cp:lastPrinted>2022-10-18T12:25:00Z</cp:lastPrinted>
  <dcterms:modified xsi:type="dcterms:W3CDTF">2026-01-08T10:40:00Z</dcterms:modified>
  <cp:revision>159</cp:revision>
  <dc:subject/>
  <dc:title>РЕЄСТР УКЛАДЕНИХ ДОГОВОРІВ </dc:title>
</cp:coreProperties>
</file>